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городского поселения Тимашевского района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 декабря 2024 г. № 18 «Об утверждении программы 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атизации муниципального имущества Тимашевского 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Тимашевского района на 2025 год»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В соответствии со статьей 217 Гражданск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Федеральным законом от 21 декабря 2001 г. № 178-ФЗ «О приватизации                государственного и муниципального имущества», </w:t>
      </w:r>
      <w:r>
        <w:rPr>
          <w:sz w:val="28"/>
          <w:szCs w:val="28"/>
        </w:rPr>
        <w:t>Уставом Тимашевского городского поселения Тимашевского района и Положением о порядке управления и распоряжения имуществом, находящимся в муниципальной собственности Тимашевского городского поселения Тимашевского района, утвержденным решением Совета Тимашевского городского поселения Тимашевского района от 12 февраля 2010 г. № 48 (с изменениями                              от 25 ноября 2015 г. № 100, от 19 октября 2016 г. № 224,                                                  от 12 октября 2022 г. № 172, от 22 мая 2024 г. № 260) (далее - Положение) Совет Тимашевского городского поселения Тимашевского района р е ш и л: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вета Тимашевского городского поселения Тимашевского района от 12 декабря 2024 г. № 18 «Об утверждении программы приватизации муниципального имущества Тимашевского городского поселения Тимашевского района на 2025 год» (с изменениями от 20 февраля 2025 г. № 28) (далее – решение) следующие изменения:</w:t>
      </w:r>
    </w:p>
    <w:p>
      <w:pPr>
        <w:pStyle w:val="ConsNormal"/>
        <w:widowControl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4 раздела 3 приложения к решению изложить в новой редакции: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Прогноз объемов поступлений в бюджет Тимашевского городского поселения Тимашевского муниципального района Краснодарского края: планируемые доходы от приватизации муниципального имущества за 2025 год приблизительно составят 7 623 591,75 (семь миллионов шестьсот двадцать три тысячи пятьсот девяносто один) рубль 75 копеек.».</w:t>
      </w:r>
    </w:p>
    <w:p>
      <w:pPr>
        <w:pStyle w:val="ConsNormal"/>
        <w:widowControl/>
        <w:numPr>
          <w:ilvl w:val="1"/>
          <w:numId w:val="3"/>
        </w:numPr>
        <w:tabs>
          <w:tab w:val="clear" w:pos="708"/>
          <w:tab w:val="left" w:pos="851" w:leader="none"/>
        </w:tabs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рограмме приватизации муниципального имущества Тимашевского городского поселения Тимашевского муниципального района Краснодарского края на 2025 год изложить в новой редакции (прилагается)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 решение Совета Тимашевского городского поселения Тимашевского района от 20 февраля 2025 г. № 28                     «О внесении изменений в решение Совета Тимашевского городского поселения Тимашевского района от 12 декабря 2024 г. № 18 «Об утверждении программы приватизации муниципального имущества Тимашевского городского поселения Тимашевского района на 2025 год»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у архитектуры, градостроительства, земельных и имущественных отношений администрации Тимашевского городского поселения Тимашевского муниципального района (Камалян С.В.) разместить настоящее решение 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ектору информационных технологий администрации Тимашевского городского поселения Тимашевского района (Бардиж Е.А.) обнародовать настоящее решение путем официального опубликования на официальном сайте Тимашевского городского поселения Тимашевского района Краснодарского края в информационно-телекоммуникационной сети «Интернет» городтимашевск.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Решение вступает в силу после его официально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Тимашев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Тимашевского района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Д.Г. Резун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/>
            </w:pPr>
            <w:r>
              <w:rPr>
                <w:sz w:val="28"/>
              </w:rPr>
              <w:t xml:space="preserve">Глава Тимашевского городског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еления Тимашевског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Краснодарского края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.Н. Панин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3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70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28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8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28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8:24:00Z</dcterms:created>
  <dc:creator>Admin</dc:creator>
  <dc:description/>
  <cp:keywords/>
  <dc:language>en-US</dc:language>
  <cp:lastModifiedBy>user</cp:lastModifiedBy>
  <cp:lastPrinted>2025-05-14T16:08:00Z</cp:lastPrinted>
  <dcterms:modified xsi:type="dcterms:W3CDTF">2025-05-14T13:10:00Z</dcterms:modified>
  <cp:revision>81</cp:revision>
  <dc:subject/>
  <dc:title/>
</cp:coreProperties>
</file>